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внесении  изменений и дополнений в Устав муниципального образования – Осинниковский городской округ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Рассмотрев проект решения «</w:t>
      </w:r>
      <w:r>
        <w:rPr>
          <w:rFonts w:cs="Times New Roman" w:ascii="Times New Roman" w:hAnsi="Times New Roman"/>
        </w:rPr>
        <w:t>О внесении  изменений в Устав муниципального образования – Осинниковский городской округ  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и руководствуясь статьей 44 Федерального закона Российской Федерации от 06.10.2003г. №131-ФЗ «Об общих принципах организации местного самоуправления в Российской Федерации»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Принять проект решения «О внесении  изменений и дополнений  в Устав муниципального образования – Осинниковский городской округ  » (согласно приложению №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Утвердить Порядок учёта предложений по проекту решения Совета народных депутатов Осинниковского городского округа «О внесении  изменений  и дополнений в Устав муниципального образования – Осинниковский городской округ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участия граждан в его обсуждении (согласно приложению №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(обнародовать) проект решения Совета народных депутатов Осинниковского городского округа « О внесении  изменений и дополнений  в Устав муниципального образования – Осинниковский городской округ » для его обсуждения населением городского округа, а также Порядок учёта предложений по проекту решения Совета народных депутатов Осинниковского городского округа «О внесении  изменений и дополнений  в Устав муниципального образования –Осинниковский городской округ»  и участия граждан в его обсуждении в</w:t>
      </w:r>
      <w:r>
        <w:rPr>
          <w:rFonts w:cs="Times New Roman" w:ascii="Times New Roman" w:hAnsi="Times New Roman"/>
          <w:bCs/>
        </w:rPr>
        <w:t xml:space="preserve"> городской муниципальной общественно-политической газете «Время и жизнь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значить публичные слушания по проекту решения Совета народных депутатов Осинниковского городского округа «О внесении  изменений  и дополнений в Устав муниципального образования – Осинниковский городской округ»,  на «26» ноября  2015г. в 10-00 часов по адресу: г.Осинники, ул. Советская,17, конференц-за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Решения возложить на  постоянную комиссию Совета народных депутатов Осинниковского городского округа   по местному самоуправлению и безопасности (О.В. Морозкин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инниковского городского округа                                                             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1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</w:rPr>
        <w:t xml:space="preserve">от 20 .10.2015г.   №  </w:t>
      </w:r>
    </w:p>
    <w:p>
      <w:pPr>
        <w:pStyle w:val="Normal"/>
        <w:ind w:left="4350" w:firstLine="3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РОЕКТ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Heading1"/>
        <w:rPr>
          <w:bCs/>
        </w:rPr>
      </w:pPr>
      <w:r>
        <w:rPr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» ноября   2015г.</w:t>
        <w:tab/>
        <w:tab/>
        <w:tab/>
        <w:tab/>
        <w:tab/>
        <w:tab/>
        <w:t xml:space="preserve">                                          №-МН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внесении  изменений и дополнений в Устав муниципального образования – 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на основании пункта 1 части 1 ст.29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нести в Устав муниципального образования - Осинниковский городской округ, принятый решением Совета народных депутатов Осинниковского городского округа  от 22.07.2014г. №76-МНА, далее по тексту -Устав следующие изменения  дополнения: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В часть 1 статьи 5 Устава  внести следующие изменения 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Пункт 23 Устава 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Пункт 27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"27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Пункте 29 слова ", в том числе путем выкупа исключить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2.Часть 1 статьи 6 дополнить пунктом 13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" 13) осуществление мероприятий по отлову и содержанию безнадзорных животных, обитающих на территории городского округа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3. Пункт 10 части 1 статьи 7 Устава дополнить словами ", организация подготовки кадров для муниципальной службы в порядке,  предусмотренном законодательством Российской Федерации об образовании и законодательством Российской Федерации о муниципальной службе;"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Часть 7 статьи 17 Устава изложить в новой редакции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7.Порядок назначения и проведения опроса граждан определяется нормативным правовым актом Совета народных депутатов Осинниковского городского округа в соответствии с законом Кемеровской области."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5.Пункт 4 части 3 статьи 18 дополнить словами"за исключением случаев, если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13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</w:t>
      </w:r>
      <w:r>
        <w:rPr>
          <w:rFonts w:cs="Times New Roman" w:ascii="Times New Roman" w:hAnsi="Times New Roman"/>
        </w:rPr>
        <w:t xml:space="preserve">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Cs w:val="24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6. Пункт 5 части 4 статьи 25 Устава после слов " по гражданскому" дополнить словом "административному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7.Пункт 5 части 7 статьи 35 Устава после слов " по гражданскому" дополнить словом "административному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8.Часть 1 статьи 38 Устава дополнить пунктом 31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31) принимает решение   о создании местного штаба по координации деятельности народных дружин, а также утверждает его состав.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9. Статью 42  (после положения, касающегося оказания поддержки гражданам  и их объединениям, участвующим в охране общественного порядка, создания условий для деятельности народных дружин) дополнить абзацем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"устанавливает порядок  создания деятельности местного штаба по координации деятельности народных дружин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дает удостоверение народного дружинника."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      1.10.Статью 67 Устава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>"</w:t>
      </w:r>
      <w:r>
        <w:rPr>
          <w:rFonts w:cs="Times New Roman" w:ascii="Times New Roman" w:hAnsi="Times New Roman"/>
          <w:szCs w:val="24"/>
        </w:rPr>
        <w:t xml:space="preserve">6. Депутаты представительного органа муниципального образования, распущенного на основании части 2.1  статьи 67 Федерального закона от </w:t>
      </w:r>
      <w:r>
        <w:rPr>
          <w:rFonts w:cs="Times New Roman" w:ascii="Times New Roman" w:hAnsi="Times New Roman"/>
        </w:rPr>
        <w:t xml:space="preserve">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Cs w:val="24"/>
        </w:rPr>
        <w:t>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 Направить настоящее решение Главе Осинниковского городского округа для подписания и официального опублик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 а так же официальному опубликованию в городской муниципальной общественно-политической газете «Время и жизнь» в течении 7 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-политической газете «Время и жизнь»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Cs w:val="24"/>
          <w:lang w:eastAsia="en-US"/>
        </w:rPr>
      </w:pPr>
      <w:r>
        <w:rPr>
          <w:rFonts w:cs="Times New Roman" w:ascii="Times New Roman" w:hAnsi="Times New Roman"/>
          <w:i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7B23E080179C9CDD218AFCD24998D589B7EE5F88173AA5BCE3B23CC924ED5205754EBE29E87A5A13P3a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06:00Z</dcterms:created>
  <dc:creator>Alexandre Katalov</dc:creator>
  <dc:description/>
  <cp:keywords/>
  <dc:language>en-US</dc:language>
  <cp:lastModifiedBy>SOVET-US</cp:lastModifiedBy>
  <cp:lastPrinted>2015-01-15T16:47:00Z</cp:lastPrinted>
  <dcterms:modified xsi:type="dcterms:W3CDTF">2015-10-13T06:35:00Z</dcterms:modified>
  <cp:revision>4</cp:revision>
  <dc:subject/>
  <dc:title>_____</dc:title>
</cp:coreProperties>
</file>